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Большекосульского сельсовета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 Большая Косул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18  »  декабря 2017 года</w:t>
        <w:tab/>
        <w:tab/>
        <w:tab/>
        <w:tab/>
        <w:tab/>
        <w:tab/>
        <w:tab/>
        <w:t xml:space="preserve">№ 53-п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Постановление администрации Большекосульского сельсовета от 11.09.2013 № 24 (в ред. 24.10.2014 № 48, 23.10.2015 № 63, 24.10.2017 № 73, 26.10.2017 № 42-п) «Об утверждении перечня муниципальных программ администрации Большекосульского сельсовета Боготольского района Красноярского края, предлагаемых к реализации с 2014 года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ёй 179 Бюджетного кодекса Российской Федерации, со статьёй 31 Устава Большекосульского сельсовета Боготольского района Красноярского края, постановлением главы администрации сельсовета от 10.07.2015 № 31(в ред. 17.10.2017 № 39-п) «Об утверждении Порядка принятия решений о разработке муниципальных программ Большекосульского сельсовета Боготольского района Красноярского края, их формировании и реализации»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1.Утвердить перечень муниципальных программ администрации Большекосульского сельсовета Боготольского района Красноярского края, предлагаемых к реализации с 2014 года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обнародовать на досках информации 19 декабря 2017 и разместить на 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bogotol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Arial" w:ascii="Arial" w:hAnsi="Arial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 странице Большекосуль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3.Ответственность за исполнение настоящего Постановления возлагаю на себ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сельсовета                                                                    Т.Ф. Поторочина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2:45:00Z</dcterms:created>
  <dc:creator>USER</dc:creator>
  <dc:description/>
  <cp:keywords/>
  <dc:language>en-US</dc:language>
  <cp:lastModifiedBy>Пользователь</cp:lastModifiedBy>
  <cp:lastPrinted>2017-12-19T08:30:00Z</cp:lastPrinted>
  <dcterms:modified xsi:type="dcterms:W3CDTF">2017-12-19T06:48:00Z</dcterms:modified>
  <cp:revision>42</cp:revision>
  <dc:subject/>
  <dc:title/>
</cp:coreProperties>
</file>